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 timer ma natepujacy interfej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 do mierzenia czasu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_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woduje wyzerowanie zegar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r_valu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Zwraca liczbe milisekund, ktore uplynely od ostatniego wywolania proced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reset lub od poczatku uruchomienia programu jesli nie bylo wywol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y time_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owe uzycie dla programu 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ik prog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time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_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time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ezy umiescic w jednym katalogu program prog.pas o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i timer.o, timer.ppu, a nastepnie kompilowac program przy uzyciu kome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pc386 pr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